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закон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б областном бюджете Тве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5 год 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кону Тверской области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«Об областном бюджете Тверской области на 2015 год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16 и 2017 годов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бюджета на 2015 год и на плановый период 2016 и 201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7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2742"/>
        <w:gridCol w:w="5516"/>
      </w:tblGrid>
      <w:tr>
        <w:trPr>
          <w:tblHeader w:val="true"/>
          <w:trHeight w:val="345" w:hRule="atLeast"/>
        </w:trPr>
        <w:tc>
          <w:tcPr>
            <w:tcW w:w="4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</w:tr>
      <w:tr>
        <w:trPr>
          <w:tblHeader w:val="true"/>
          <w:trHeight w:val="1245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ного админист-ратора доходов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ходов областного бюджета</w:t>
            </w:r>
          </w:p>
        </w:tc>
        <w:tc>
          <w:tcPr>
            <w:tcW w:w="5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blHeader w:val="true"/>
          <w:trHeight w:val="211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вительство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1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конодательное Собрание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0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нтрольно-счетная пала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опливно-энергетического комплекса и жилищно-коммуналь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4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5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 0206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экономического развит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Государственная жилищная инспекц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8 0740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имущественных и земельных отношен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1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208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1 0507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8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1020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2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4 02022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3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3020 02 0000 4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9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22 02 0000 4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Региональная энергетическая комиссия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203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здравоохран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0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-терри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кого агент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делам культуры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5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образова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8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9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6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0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4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ельск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8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6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1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02 0218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8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финансов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3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ы, полученные от предоставления бюджетных кредитов внутри страны за счет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6 4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1100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декларационного платежа, уплаченного в период с 1 марта 2007 года и до 1 января 2008 года при упрощенном декларировании доход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100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убъектов Российской Федерации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ая субвенция бюджетам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1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переселение граждан из закрытых административно-территориальных образова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7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 0200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ранспорт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7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3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520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7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4600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7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9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промышленности и информационных технологий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6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троитель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по труду и занятости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6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4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дополнительных мероприятий в сфере занятости населения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делам молодеж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социальной защиты населения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0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4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1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7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1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5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6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7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12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99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венции бюджетам субъектов Российской Федерации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"Родительская слава"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32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408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убъектов Российской Федерации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рхивный отдел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0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по физической культуре и спорту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4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33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22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"Государственная инспекция по надзору за техническим состоянием самоходных машин и других видов техники"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4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6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 02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26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350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12 01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052 01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210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5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6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702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енные от продажи на аукционе права на заключение договора о закреплении долей квот добычи (вылова) водных биологических ресурсов и (или) договора пользования водными биологическими ресурсам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5086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051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реализацию федеральных целевых программ 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9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лесного хозяйства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3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4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, превышающей минимальный размер арендной плат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15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использование лесов, расположенных на землях лесного фонда, в части платы по договору купли-продажи лесных насаждений для собственных нужд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4080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2124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8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8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нистерство Тверской области по обеспечению контрольных функц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082 01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 06041 02 0000 1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18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бюджетного законодательства (в части бюджетов субъектов Российской Федерации)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07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</w:t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03015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ные доходы областного бюджета, администрирование которых может осуществляться главными администраторами доходов областного бюджета, указанными в приложении 3, в пределах их компетен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1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22 02 0000 1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аспоряжения правами на результаты научно-технической деятельности, находящими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07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оказания информ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410 01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2 02 0000 1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2028 02 0000 41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реализации недвижимого имущества бюджетных, автономных учреждений, находящегося в собственности субъекта Российской Федерации, в части реализации основных средств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4020 02 0000 42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42 02 0000 43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находящихся в собственности субъектов Российской Федерации, находящихся в пользовании бюджетных и автономных учреждений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1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23022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200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33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 &lt;1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90020 02 0000 14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 &lt;1&gt;,&lt;2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1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7 05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4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5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6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1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бюджет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2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автономными учрежден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8 02030 02 0000 180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бюджетов субъектов Российской Федерации от возврата иными организациями остатков субсидий прошлых лет &lt;2&gt;,&lt;3&gt;</w:t>
            </w:r>
          </w:p>
        </w:tc>
      </w:tr>
      <w:tr>
        <w:trPr>
          <w:trHeight w:val="288" w:hRule="atLeast"/>
        </w:trPr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 02000 02 0000 151</w:t>
            </w:r>
          </w:p>
        </w:tc>
        <w:tc>
          <w:tcPr>
            <w:tcW w:w="5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&lt;4&gt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1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Тверской области, так и органами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3&gt; Администраторами поступлений по подгруппе доходов "2 18 00000 00  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" (в части доходов, зачисляемых в бюджеты субъектов Российской Федерации) являются органы государственной власти, предоставившие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&lt;4&gt; Администраторами поступлений по подгруппе доходов "2 19 00000 00   возврат остатков субсидий, субвенций и иных межбюджетных трансфертов, имеющих целевое назначение, прошлых лет" (в части возврата из бюджетов субъектов Российской Федерации)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0:00Z</dcterms:created>
  <dc:creator>Chizhova</dc:creator>
  <dc:description/>
  <cp:keywords/>
  <dc:language>en-US</dc:language>
  <cp:lastModifiedBy>Lazukova</cp:lastModifiedBy>
  <cp:lastPrinted>2015-03-24T09:02:00Z</cp:lastPrinted>
  <dcterms:modified xsi:type="dcterms:W3CDTF">2015-04-13T06:22:00Z</dcterms:modified>
  <cp:revision>31</cp:revision>
  <dc:subject/>
  <dc:title/>
</cp:coreProperties>
</file>